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mět: </w:t>
      </w:r>
      <w:r>
        <w:rPr>
          <w:b/>
          <w:sz w:val="28"/>
          <w:szCs w:val="28"/>
        </w:rPr>
        <w:t>MATEMATI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čník:  </w:t>
      </w:r>
      <w:r>
        <w:rPr>
          <w:b/>
          <w:sz w:val="28"/>
          <w:szCs w:val="28"/>
        </w:rPr>
        <w:t>C4, 08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447"/>
        <w:gridCol w:w="2820"/>
        <w:gridCol w:w="1443"/>
        <w:gridCol w:w="2991"/>
        <w:gridCol w:w="1257"/>
        <w:gridCol w:w="188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očekávaný výstup</w:t>
            </w:r>
          </w:p>
          <w:p>
            <w:pPr>
              <w:pStyle w:val="Normal"/>
              <w:jc w:val="both"/>
              <w:rPr/>
            </w:pPr>
            <w:r>
              <w:rPr/>
              <w:t>Žák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tup RVP (číslem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 RVP</w:t>
            </w:r>
          </w:p>
          <w:p>
            <w:pPr>
              <w:pStyle w:val="Normal"/>
              <w:jc w:val="both"/>
              <w:rPr/>
            </w:pPr>
            <w:r>
              <w:rPr/>
              <w:t>(číslem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éma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ůřezová </w:t>
            </w:r>
          </w:p>
          <w:p>
            <w:pPr>
              <w:pStyle w:val="Normal"/>
              <w:jc w:val="both"/>
              <w:rPr/>
            </w:pPr>
            <w:r>
              <w:rPr/>
              <w:t>tém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předmětové vztahy</w:t>
            </w:r>
          </w:p>
        </w:tc>
      </w:tr>
      <w:tr>
        <w:trPr>
          <w:trHeight w:val="262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a dovede použít pojmy statistický soubor, rozsah souboru, statistická jednotka, statistický znak, absolutní a relativní čet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á a vyhodnotí statistická data v grafech a tabulká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aví tabulku četností a graficky znázorní rozdělení četnost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charakteristiky polohy a variabil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výpočetní technik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3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1.3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ký soubor, jednotka, znak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ení četností; jeho grafické znázorněn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y polohy a variability (vážený aritmetický průměr, medián, modus, percentil, kvartil, směrodatná odchylka, mezikvartilová odchylka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3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ráce s dat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V 1.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SV 1.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, IVT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posloupnost vzorcem pro n-tý člen, rekurentně, graficky, výčtem prvk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áže v jednoduchých příkladech rozhodnout o monotónnosti a omezenosti posloup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 důkaz matematickou indukc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Určí aritmetickou posloupnost a chápe význam difere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 základní vzorce pro aritmetickou posloup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geometrickou posloupnost a chápe význam kvocient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 základní vzorce pro geometrickou posloup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poznatků o posloupnostech v reálných situacích, zejména v úlohách finanční matematiky a praktických úlohá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využitím geometrické interpretace rozumí definici vlastní i nevlastní limity posloupnosti a ovládá věty o limitách posloup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e o konvergenci nebo divergenci nekonečné geometrické řady a dokáže určit její souč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 posloupnost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rentní určení posloupnost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teré vlastnosti posloupnost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ká indu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tmetická posloupnost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cká posloupnost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Užití aritmetických a geometrických posloupnost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 limity posloupnosti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y o limitách posloupnost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tí limit posloupnost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lastní limita posloupnost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onečná geometrická ř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3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1.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loupnosti a řad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pojmy funkce a relace, určí definiční obor funkce, v jednoduchých případech určí obor hodnot, vypočte hodnotu funkc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pochopením definuje vlastnosti funkcí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 základní vlastnosti elementárních funkcí a načrtne jejich graf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4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, definiční obor, obor hodnot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tonie, omezenost, extrémy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há a sudá funkce, prostá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 elementárních funkcí a jejich vlastnost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4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3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2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2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5.2.1.2.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ární funkce a jejich vlastno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 1.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SV 1.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FYZ, IVT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uje o spojitosti funkce, určí body nespojit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limitu funkce ve vlastním nebo nevlastním bod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te derivaci funk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derivace určí monotonii funkce a extrém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derivaci funkce k určení tečny a normály v bodě dotyk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využitím získaných poznatků načrtne graf funkc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itost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ce funkce, její geometrický a fyzikální význam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ce součtu, rozdílu, součinu a podílu funkc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ce složené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tonie a extrémy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črtek grafu funk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vod do diferenciálního poč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FY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pe souvislost derivace a primitivní funk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neurčité integrály elementárních funkc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jednoduché úlohy pomocí per-partes a substituční meto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počte určitý integrá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plošný obsah útvaru pomocí integrál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Vypočte objem  rotačního tělesa pomocí určitého integrál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tivní funkc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ály elementárních funkcí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ční metody- substituce a per-part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ý integrál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ah obrazce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Objem rotačních těle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vod do integrálního poč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FYZ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3:15:00Z</dcterms:created>
  <dc:creator>Táňa Holubová</dc:creator>
  <dc:description/>
  <cp:keywords/>
  <dc:language>en-US</dc:language>
  <cp:lastModifiedBy>knorova</cp:lastModifiedBy>
  <cp:lastPrinted>2014-09-01T02:24:00Z</cp:lastPrinted>
  <dcterms:modified xsi:type="dcterms:W3CDTF">2014-09-04T06:49:00Z</dcterms:modified>
  <cp:revision>19</cp:revision>
  <dc:subject/>
  <dc:title>Předmět:</dc:title>
</cp:coreProperties>
</file>